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treQuik Version 3.0 may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NO modifications ar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gram. All fil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the 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